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4"/>
          <w:szCs w:val="24"/>
        </w:rPr>
        <w:t>замены, активизации и хранения  электронной контрольной ленты защищенно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i/>
          <w:iCs/>
          <w:sz w:val="24"/>
        </w:rPr>
        <w:t xml:space="preserve">   </w:t>
      </w:r>
      <w:r>
        <w:rPr>
          <w:sz w:val="24"/>
        </w:rPr>
        <w:t xml:space="preserve">Настоящий  порядок определяет процедуры замены, активизации и хранения </w:t>
      </w:r>
      <w:r>
        <w:rPr>
          <w:bCs/>
          <w:sz w:val="24"/>
        </w:rPr>
        <w:t>сменного накопителя фискальной памяти</w:t>
      </w:r>
      <w:r>
        <w:rPr>
          <w:sz w:val="24"/>
        </w:rPr>
        <w:t xml:space="preserve"> в виде электронной контрольной ленты защищенной (ЭКЛЗ)  контрольно-кассовой техники (ККТ).</w:t>
      </w:r>
    </w:p>
    <w:p>
      <w:pPr>
        <w:pStyle w:val="Normal"/>
        <w:ind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firstLine="6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680"/>
        <w:rPr/>
      </w:pPr>
      <w:r>
        <w:rPr/>
        <w:t>1.1. Основные понятия, используемые в настоящем документ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bCs/>
          <w:sz w:val="24"/>
        </w:rPr>
        <w:t xml:space="preserve">-     замена ЭКЛЗ </w:t>
      </w:r>
      <w:r>
        <w:rPr>
          <w:sz w:val="24"/>
        </w:rPr>
        <w:t>- последовательное выполнение процедур снятия заменяемой и установки новой ЭКЛЗ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bCs/>
          <w:sz w:val="24"/>
        </w:rPr>
        <w:t xml:space="preserve">-     снятие ЭКЛЗ </w:t>
      </w:r>
      <w:r>
        <w:rPr>
          <w:sz w:val="24"/>
        </w:rPr>
        <w:t>- процедура отключения от ККТ ЭКЛЗ, завершившей функционирование в ее составе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bCs/>
          <w:sz w:val="24"/>
        </w:rPr>
        <w:t>-     установка ЭКЛЗ</w:t>
      </w:r>
      <w:r>
        <w:rPr>
          <w:sz w:val="24"/>
        </w:rPr>
        <w:t xml:space="preserve"> - процедура подключения неактивизированной ЭКЛЗ к ККТ, в которой реализована возможность функционирования ЭКЛЗ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bCs/>
          <w:sz w:val="24"/>
        </w:rPr>
        <w:t xml:space="preserve">-     закрытие архива ЭКЛЗ </w:t>
      </w:r>
      <w:r>
        <w:rPr>
          <w:sz w:val="24"/>
        </w:rPr>
        <w:t>- процедура  завершающая функционирование ЭКЛЗ в составе ККТ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</w:rPr>
        <w:t>-     активизация ЭКЛЗ -</w:t>
      </w:r>
      <w:r>
        <w:rPr>
          <w:sz w:val="24"/>
        </w:rPr>
        <w:t xml:space="preserve"> процедура, определяющая начало функционирования ЭКЛЗ в составе ККТ.</w:t>
      </w:r>
    </w:p>
    <w:p>
      <w:pPr>
        <w:pStyle w:val="Normal"/>
        <w:ind w:firstLine="680"/>
        <w:jc w:val="both"/>
        <w:rPr/>
      </w:pPr>
      <w:r>
        <w:rPr>
          <w:sz w:val="24"/>
        </w:rPr>
        <w:t>1.2. Замена ЭКЛЗ производится в следующих случаях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   при заполнении ЭКЛЗ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   при истечении установленного срока эксплуатации ЭКЛЗ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    при закрытии архива ЭКЛЗ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    при неисправности ЭКЛЗ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   при замене блока фискальной памяти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я работ по замене и активизации ЭКЛЗ.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2.1. К работам по замене и активизации ЭКЛЗ допускаются специалисты центров технического обслуживания, аккредитованных поставщиками ККТ.</w:t>
      </w:r>
    </w:p>
    <w:p>
      <w:pPr>
        <w:pStyle w:val="Normal"/>
        <w:ind w:firstLine="680"/>
        <w:jc w:val="both"/>
        <w:rPr/>
      </w:pPr>
      <w:r>
        <w:rPr>
          <w:sz w:val="24"/>
        </w:rPr>
        <w:t>2.2. Замена и активизация ЭКЛЗ проводится специалистами ЦТО в соответствии с эксплуатационной документацией на ККТ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2.3. ЦТО выдает Пользователю Техническое заключение о необходимости замены ЭКЛЗ (Приложение 1). 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2.4. Пользователь представляет Техническое заключение  и регистрационную карточку ККТ в налоговый орган, в котором ККТ находится на учете. </w:t>
      </w:r>
    </w:p>
    <w:p>
      <w:pPr>
        <w:pStyle w:val="Normal"/>
        <w:ind w:firstLine="680"/>
        <w:jc w:val="both"/>
        <w:rPr/>
      </w:pPr>
      <w:r>
        <w:rPr>
          <w:sz w:val="24"/>
        </w:rPr>
        <w:t>2.5. После получения разрешения налогового органа на замену ЭКЛЗ и согласования с налоговым органом времени и места снятия фискальных отчетов и оформления Акта по Унифицированной форме КМ-2, специалист ЦТО приступает к выполнению работ по замене и активизации ЭКЛЗ. Налоговый орган осуществляет контроль над выполнением  работ и оформлением документов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Акт  по форме КМ-2 </w:t>
      </w:r>
      <w:r>
        <w:rPr>
          <w:sz w:val="24"/>
          <w:szCs w:val="24"/>
        </w:rPr>
        <w:t>подписывается в трех экземплярах и заверяется штампом налогового органа. Один экземпляр остается в налоговом органе. Второй экземпляр акта остается у ЦТО. Третий экземпляр акта остается у пользователя. Налоговый орган делает отметку о замене ЭКЛЗ в книге учета ККТ.</w:t>
      </w:r>
    </w:p>
    <w:p>
      <w:pPr>
        <w:pStyle w:val="Normal"/>
        <w:ind w:firstLine="680"/>
        <w:jc w:val="both"/>
        <w:rPr/>
      </w:pPr>
      <w:r>
        <w:rPr>
          <w:sz w:val="24"/>
        </w:rPr>
        <w:t>2.6.  После выполнения процедуры замены ЭКЛЗ, ЦТО передает снятую ЭКЛЗ  Пользователю ККТ с оформлением двухстороннего Акта приема-передачи (Приложение 4), заверенного подписями и печатями и содержащего Требования по хранению ЭКЛЗ.</w:t>
      </w:r>
    </w:p>
    <w:p>
      <w:pPr>
        <w:pStyle w:val="Normal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3. Порядок замены и активизации ЭКЛЗ.</w:t>
      </w:r>
    </w:p>
    <w:p>
      <w:pPr>
        <w:pStyle w:val="Normal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3.1. Замена и активизация ЭКЛЗ производится  в соответствии с инструкцией по замене (установке) ЭКЛЗ генерального поставщика  и комплектом эксплуатационной документации на ККТ.</w:t>
      </w:r>
    </w:p>
    <w:p>
      <w:pPr>
        <w:pStyle w:val="Normal"/>
        <w:ind w:firstLine="680"/>
        <w:jc w:val="both"/>
        <w:rPr/>
      </w:pPr>
      <w:r>
        <w:rPr>
          <w:sz w:val="24"/>
        </w:rPr>
        <w:t>3.2. Для замены ЭКЛЗ  необходимо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3.2.1. Произвести закрытие текущей смены (снять </w:t>
      </w:r>
      <w:r>
        <w:rPr>
          <w:sz w:val="24"/>
          <w:lang w:val="en-US"/>
        </w:rPr>
        <w:t>Z</w:t>
      </w:r>
      <w:r>
        <w:rPr>
          <w:sz w:val="24"/>
        </w:rPr>
        <w:t>-отчет).</w:t>
      </w:r>
    </w:p>
    <w:p>
      <w:pPr>
        <w:pStyle w:val="Normal"/>
        <w:ind w:firstLine="680"/>
        <w:jc w:val="both"/>
        <w:rPr/>
      </w:pPr>
      <w:r>
        <w:rPr>
          <w:sz w:val="24"/>
        </w:rPr>
        <w:t>3.2.2. Снять  краткие фискальные отчет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  от последней перерегистрации (фискализации) ККТ по номерам закрытия смен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   от последней активизации ЭКЛЗ по номерам закрытия смен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3.3. Снять краткий отчет по закрытиям смен из ЭКЛЗ.</w:t>
      </w:r>
    </w:p>
    <w:p>
      <w:pPr>
        <w:pStyle w:val="Normal"/>
        <w:ind w:firstLine="680"/>
        <w:jc w:val="both"/>
        <w:rPr/>
      </w:pPr>
      <w:r>
        <w:rPr>
          <w:sz w:val="24"/>
        </w:rPr>
        <w:t>3.3.4. Провести закрытие архива в соответствие с эксплуатационной документацией генерального поставщика ККТ.</w:t>
      </w:r>
    </w:p>
    <w:p>
      <w:pPr>
        <w:pStyle w:val="Normal"/>
        <w:ind w:firstLine="680"/>
        <w:jc w:val="both"/>
        <w:rPr/>
      </w:pPr>
      <w:r>
        <w:rPr>
          <w:sz w:val="24"/>
        </w:rPr>
        <w:t>3.3.5. Произвести замену ЭКЛЗ.</w:t>
      </w:r>
    </w:p>
    <w:p>
      <w:pPr>
        <w:pStyle w:val="Normal"/>
        <w:ind w:firstLine="680"/>
        <w:jc w:val="both"/>
        <w:rPr/>
      </w:pPr>
      <w:r>
        <w:rPr>
          <w:sz w:val="24"/>
        </w:rPr>
        <w:t>3.3.6. Активизировать установленную ЭКЛЗ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3.7. Произвести на ККМ тестовую продажу на сумму 1рубль 11 копеек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3.3.8. Закрыть текущую смену (снять </w:t>
      </w:r>
      <w:r>
        <w:rPr>
          <w:sz w:val="24"/>
          <w:lang w:val="en-US"/>
        </w:rPr>
        <w:t>Z</w:t>
      </w:r>
      <w:r>
        <w:rPr>
          <w:sz w:val="24"/>
        </w:rPr>
        <w:t>- отчет).</w:t>
      </w:r>
    </w:p>
    <w:p>
      <w:pPr>
        <w:pStyle w:val="Normal"/>
        <w:ind w:firstLine="680"/>
        <w:jc w:val="both"/>
        <w:rPr/>
      </w:pPr>
      <w:r>
        <w:rPr>
          <w:sz w:val="24"/>
        </w:rPr>
        <w:t>3.3.9. Снять  краткие фискальные отчеты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   от последней перерегистрации (фискализации) ККТ по номерам закрытия сме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от последней активизации ЭКЛЗ по номерам закрытия смен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3.10. Снять отчеты из ЭКЛ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отчет итогов активизации ЭКЛЗ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   от последней активизации ЭКЛЗ по номерам закрытия смен. </w:t>
      </w:r>
    </w:p>
    <w:p>
      <w:pPr>
        <w:pStyle w:val="Normal"/>
        <w:ind w:firstLine="680"/>
        <w:jc w:val="both"/>
        <w:rPr>
          <w:i/>
          <w:i/>
          <w:color w:val="FF0000"/>
          <w:sz w:val="24"/>
        </w:rPr>
      </w:pPr>
      <w:r>
        <w:rPr>
          <w:sz w:val="24"/>
        </w:rPr>
        <w:t xml:space="preserve">3.3.11. Опломбировать марками-пломбами корпус ККТ, в соответствии с рекомендациями генерального поставщика ККТ. </w:t>
      </w:r>
    </w:p>
    <w:p>
      <w:pPr>
        <w:pStyle w:val="Normal"/>
        <w:ind w:firstLine="680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4</w:t>
      </w:r>
      <w:r>
        <w:rPr>
          <w:b/>
          <w:sz w:val="24"/>
          <w:szCs w:val="24"/>
        </w:rPr>
        <w:t>. Порядок оформления документов.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4.1. В паспорте (формуляре) ККТ после замены и активизации новой ЭКЛЗ производятся записи в таблице «Замена ЭКЛЗ» или в графе «особые отметки» о дате замены и активизации. Записи заверяются штампом и подписью специалистов ЦТО, производивших замену и активизацию новой ЭКЛЗ.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4.2. Отрывная  часть  "Паспорт" марки-пломбы вклеивается в специально отведенную для этого таблицу или в графу «особые отметки» паспорта (формуляра) ККТ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4.3. В дополнительном листе к паспорту версии ККТ делается отметка об активизации ЭКЛЗ с указанием регистрационного номера ЭКЛЗ и датой активизации, заверенная подписью  и печатью ЦТО. </w:t>
      </w:r>
    </w:p>
    <w:p>
      <w:pPr>
        <w:pStyle w:val="TextBody"/>
        <w:ind w:firstLine="680"/>
        <w:jc w:val="both"/>
        <w:rPr/>
      </w:pPr>
      <w:r>
        <w:rPr>
          <w:sz w:val="24"/>
        </w:rPr>
        <w:t>4.4. Специалистом ЦТО, производившим ввод  ЭКЛЗ в эксплуатацию, оформляется Акт ввода в эксплуатацию ЭКЛЗ (Приложение А Паспорта ЭКЛЗ) и заверяется подписью и печатью ЦТО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4.5. В Журнале КМ-8 специалистом ЦТО производится запись о замене ЭКЛЗ.</w:t>
      </w:r>
    </w:p>
    <w:p>
      <w:pPr>
        <w:pStyle w:val="Normal"/>
        <w:ind w:firstLine="680"/>
        <w:jc w:val="both"/>
        <w:rPr/>
      </w:pPr>
      <w:r>
        <w:rPr>
          <w:sz w:val="24"/>
        </w:rPr>
        <w:t>4.6. Отрывная  часть  "Паспорт" марки-пломбы вклеивается в журнал по форме КМ-8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д записью  о замене ЭКЛЗ.</w:t>
      </w:r>
    </w:p>
    <w:p>
      <w:pPr>
        <w:pStyle w:val="Normal"/>
        <w:ind w:firstLine="680"/>
        <w:jc w:val="both"/>
        <w:rPr/>
      </w:pPr>
      <w:r>
        <w:rPr>
          <w:sz w:val="24"/>
        </w:rPr>
        <w:t>4.7. Акт по Унифицированной форме КМ-2 (Приложение 2) оформляется в следующем порядк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поле Акта «Характер неисправности при отправке в ремонт и заключение специалиста центра технического обслуживания  о состоянии блока фискальной памяти» должна быть сделана запись о выполняемой технологической процедуре, состоянии блока фискальной памяти и состоянии ЭКЛЗ до выполнения технологической процедуры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д (под) столбцом «Перед отправкой машины в ремонт» указывается регистрационный номер заменяемой ЭКЛЗ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д (под) столбцом «При возврате машины после ремонта в организацию» указывается регистрационный номер новой ЭКЛЗ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казания счетчиков ККТ до выполнения  технологической процедуры указываются в столбце Акта «Перед отправкой машины в ремонт»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казания счетчиков ККТ после выполнения технологической процедуры указываются в столбце Акта  «При возврате машины из ремонта  в организацию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графе «а)» Акта указываются показания контрольных счетчиков количества закрытых смен в фискальной памяти ККТ (из кратких фискальных отчетов) за период от последней перерегистрации (фискализации) ККТ до последней закрытой смен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714" w:hanging="357"/>
        <w:jc w:val="both"/>
        <w:rPr>
          <w:sz w:val="24"/>
        </w:rPr>
      </w:pPr>
      <w:r>
        <w:rPr>
          <w:sz w:val="24"/>
        </w:rPr>
        <w:t>в графе «б)» Акта указываются показания денежных счетчиков (кратких фискальных отчетов) за период от  последней  перерегистрации (фискализации)  ККТ до последней закрытой смены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графе «в)» Акта указываются показания денежных счетчиков (из краткого отчета из ЭКЛЗ по закрытиям смен) за период от последней активизации ЭКЛЗ до последней закрытой смен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 указанным Актам должны быть приложены, оформленные с помощью ККТ отчетные документы (п.3.3.2, п.3.3.3, п.3.3.7, п.3.3.8, п.3.3.9, п.3.3.10), на основании которых производилось заполнение Актов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4.8. Пользователь ККТ заполняет заявление о регистрации (перерегистрации) ККТ             </w:t>
      </w:r>
    </w:p>
    <w:p>
      <w:pPr>
        <w:pStyle w:val="Normal"/>
        <w:ind w:firstLine="680"/>
        <w:jc w:val="both"/>
        <w:rPr/>
      </w:pPr>
      <w:r>
        <w:rPr>
          <w:sz w:val="24"/>
        </w:rPr>
        <w:t>установленной формы (Приложение 3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4.9. В течении 3-х рабочих дней, со дня замены ЭКЛЗ, пользователь ККТ сдает в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налоговый орган, в котором ККТ находится на учете,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установленного образца о регистрации (перерегистрации) КК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очку регистрации ККТ, на которой произведена замена ЭКЛЗ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яр (паспорт) КК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версии ККТ с дополнительным листом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установленной ЭКЛЗ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color w:val="000000"/>
          <w:sz w:val="24"/>
          <w:szCs w:val="24"/>
        </w:rPr>
        <w:t>акт по форме № КМ-2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4.10. ЦТО, проводивший технологическую процедуру по замене и активизации ЭКЛЗ, оформляет Акты и обеспечивает их отправку  в адрес налогового органа.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4.11. При гарантийной замене ЭКЛЗ (в случае неисправности ЭКЛЗ) ЦТО выполняет процедуру переноса данных из неисправной ЭКЛЗ на технический носитель (бумага, диск, съемный накопитель и т.д.) с помощью программы считывания данных из ЭКЛЗ.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поле Акта по Унифицированной форме КМ-2 «Характер неисправности при отправке в ремонт и заключение специалиста центра технического обслуживания о состоянии блока фискальной памяти» производится отметка о переносе данных на технический носитель, который вместе с техническим носителем передается Пользователю ККТ.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В случае невозможности переноса данных из неисправной ЭКЛЗ на технический носитель производится соответствующая запись в Акте по Унифицированной форме КМ-2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5. Требования, обеспечивающие сохранность данных, архивированных в ЭКЛЗ.</w:t>
      </w:r>
    </w:p>
    <w:p>
      <w:pPr>
        <w:pStyle w:val="Normal"/>
        <w:ind w:left="360"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ind w:firstLine="680"/>
        <w:rPr/>
      </w:pPr>
      <w:r>
        <w:rPr/>
        <w:t>Для обеспечения сохранности данных, архивированных в ЭКЛЗ необходимо:</w:t>
      </w:r>
    </w:p>
    <w:p>
      <w:pPr>
        <w:pStyle w:val="Normal"/>
        <w:ind w:firstLine="680"/>
        <w:jc w:val="both"/>
        <w:rPr/>
      </w:pPr>
      <w:r>
        <w:rPr>
          <w:sz w:val="24"/>
        </w:rPr>
        <w:t>5.1. Отключение (подключение) ЭКЛЗ производить при выключенной ККТ;</w:t>
      </w:r>
    </w:p>
    <w:p>
      <w:pPr>
        <w:pStyle w:val="Normal"/>
        <w:ind w:firstLine="680"/>
        <w:jc w:val="both"/>
        <w:rPr/>
      </w:pPr>
      <w:r>
        <w:rPr>
          <w:sz w:val="24"/>
        </w:rPr>
        <w:t>5.2. Замену ЭКЛЗ производить в отапливаемом помещении при температуре окружающего воздуха от 10 до 35 град. С, относительной влажности от 40 до 80% (при Т=+30град.С). В воздухе не должно быть агрессивных примесей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3. ЭКЛЗ в упакованном виде может храниться в неотапливаемых помещениях при температуре от минус 60 до плюс 65 град. С и относительной влажности воздуха 98% при температуре 25 град.С.</w:t>
      </w:r>
    </w:p>
    <w:p>
      <w:pPr>
        <w:pStyle w:val="2"/>
        <w:ind w:firstLine="68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5.4. Воздействие агрессивных сред в процессе хранения не допускается.</w:t>
      </w:r>
    </w:p>
    <w:p>
      <w:pPr>
        <w:pStyle w:val="2"/>
        <w:ind w:firstLine="68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5.5. Снятые ЭКЛЗ подлежат хранению у Пользователей в течение 5 лет с момента снятия. При этом Пользователь ККТ должен обеспечить сохранность ЭКЛЗ с зарегистрированной в ней информацией в течение указанного срока. При замене ЭКЛЗ по гарантии в случае неисправности Пользователь ККТ обеспечивает сохранность данных  на техническом носителе из неисправной ЭКЛЗ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5.6. ЭКЛЗ с Паспортом хранится в сейфе с ограниченным доступом персонала и представляется по требованию налоговых органов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19:00Z</dcterms:created>
  <dc:creator>Егоров</dc:creator>
  <dc:description/>
  <cp:keywords/>
  <dc:language>en-US</dc:language>
  <cp:lastModifiedBy>Михаил</cp:lastModifiedBy>
  <cp:lastPrinted>2006-05-17T09:33:00Z</cp:lastPrinted>
  <dcterms:modified xsi:type="dcterms:W3CDTF">2012-05-25T10:09:00Z</dcterms:modified>
  <cp:revision>6</cp:revision>
  <dc:subject/>
  <dc:title>Положение о цехе</dc:title>
</cp:coreProperties>
</file>